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CONSILIUL JUDEŢEAN VÂLCEA</w:t>
      </w:r>
      <w:r>
        <w:rPr/>
        <w:t xml:space="preserve"> </w:t>
        <w:tab/>
        <w:tab/>
        <w:tab/>
        <w:tab/>
      </w:r>
      <w:r>
        <w:rPr>
          <w:u w:val="single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RECŢIA  ECONOMICĂ </w:t>
        <w:tab/>
        <w:tab/>
        <w:tab/>
        <w:tab/>
        <w:tab/>
        <w:t>VICEPREŞEDINTE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1443 din 2 februarie 2007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/2</w:t>
        <w:tab/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Ion Cîlea</w:t>
      </w:r>
      <w:r>
        <w:rPr/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  <w:t xml:space="preserve">                                                       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ORT  DE  SPECIALIT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acordul de modificare a unor preţuri l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ă potabilă livrată de S.C. APAVIL S.A. Vâlce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Prin expunerea de motive nr. 1442 din 2 februarie 2007 se propune adoptarea proiectului de hotărâre privind acordul de modificare a unor preţuri la apa potabilă livrată de S.C. APAVIL S.A. Vâlce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Hotărârea Guvernului pentru aprobarea Regulamentului - cadru de organizare şi funcţionare a serviciilor publice de alimentare cu apă şi de canalizare nr. 1591/18.12.2002 prevede, în Anexa 3 la Regulamentul - cadru, Procedura de stabilire, ajustare şi modificare a preţurilor şi tarifelor pentru serviciile publice de alimentare cu apă şi de canalizare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 xml:space="preserve">Potrivit prevederilor art. 2 din Anexa nr. 3, </w:t>
      </w:r>
      <w:r>
        <w:rPr>
          <w:rFonts w:cs="Arial" w:ascii="Arial" w:hAnsi="Arial"/>
          <w:b/>
          <w:sz w:val="24"/>
        </w:rPr>
        <w:t>sunt supuse avizării Autorităţii Naţionale de Reglementare pentru Serviciile Publice de Gospodărie Comunală (ANRSC)</w:t>
      </w:r>
      <w:r>
        <w:rPr>
          <w:rFonts w:cs="Arial" w:ascii="Arial" w:hAnsi="Arial"/>
          <w:sz w:val="24"/>
        </w:rPr>
        <w:t xml:space="preserve"> stabilirea, ajustarea şi modificarea preţurilor şi tarifelor pentru serviciile publice de alimentare cu apă şi de canalizare definite potrivit anexei la Ordonanţa Guvernului nr. 32/2002 privind organizarea şi funcţionarea serviciilor publice de alimentare cu apă şi de canalizare, aprobată  prin  Legea nr. 634/2002,  cu  modificările  şi  completările ulterioare, indiferent de forma de organizare sau de proprietate a operatorilor care prestează aceste servici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 conformitate  cu  prevederile  art. 15  alin. (1) lit. "b" şi  alin. (2)  din capitolul VIII din Procedura de stabilire, ajustare şi modificare a preţurilor şi tarifelor pentru serviciile publice de alimentare cu apă şi de canalizare, modificarea tarifelor se poate face în următoarele situaţi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) la modificarea majoră a costurilor determinată de punerea în funcţiune a unor instalaţii şi utilaje pentru îmbunătăţirea calitativă a serviciilor publice de alimentare cu apă şi canaliz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b) pentru cazuri deosebite, care conduc la modificarea structurală a costurilor sau a producţiei ori la modificarea condiţiilor de producţie care determină modificarea costurilor cu o influenţă mai mare de 5 % pe o perioadă de 3 luni consecutiv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ocumentaţia de fundamentare a modificării preţurilor</w:t>
      </w:r>
      <w:r>
        <w:rPr>
          <w:rFonts w:cs="Arial" w:ascii="Arial" w:hAnsi="Arial"/>
          <w:sz w:val="24"/>
        </w:rPr>
        <w:t xml:space="preserve"> şi tarifelor serviciilor publice de alimentare cu apă şi de canalizare, </w:t>
      </w:r>
      <w:r>
        <w:rPr>
          <w:rFonts w:cs="Arial" w:ascii="Arial" w:hAnsi="Arial"/>
          <w:b/>
          <w:sz w:val="24"/>
        </w:rPr>
        <w:t>se transmite la ANRSC pentru avizare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însoţită de acordu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siliului Judeţean Vâlcea.</w:t>
      </w:r>
      <w:r>
        <w:rPr>
          <w:rFonts w:cs="Arial" w:ascii="Arial" w:hAnsi="Arial"/>
          <w:sz w:val="24"/>
        </w:rPr>
        <w:tab/>
        <w:t>Proiectul de hotărâre este în conformitate cu dispoziţiile art.  2 alin (1) şi (2), art. 5, art. 6, art. 11 alin. (3), art. 15 alin. (1) şi (2) din Anexa nr. 3 la Regulamentul - cadru de organizare şi funcţionare a serviciilor publice de alimentare cu apă şi de canalizare, aprobat prin Hotărârea Guvernului nr. 1591/18.12.2002, cu modificările şi completările ulterio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Având în vedere solicitarea SC APAVIL SA Vâlcea şi prevederile legale menţionate, vă rugăm să analizaţi şi să adoptaţi proiectul de hotărâre privind </w:t>
      </w:r>
      <w:r>
        <w:rPr>
          <w:rFonts w:cs="Arial" w:ascii="Arial" w:hAnsi="Arial"/>
          <w:b/>
          <w:sz w:val="24"/>
        </w:rPr>
        <w:t>acordul de modificare a preţurilor la apă potabilă livrată de SC APAVIL SA Vâlcea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care includ şi majorarea cotei de dezvoltare, modernizare şi retehnologizare la 10 %, </w:t>
      </w:r>
      <w:r>
        <w:rPr>
          <w:rFonts w:cs="Arial" w:ascii="Arial" w:hAnsi="Arial"/>
          <w:sz w:val="24"/>
        </w:rPr>
        <w:t>conform fişelor de fundamentare anexate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ab/>
        <w:t xml:space="preserve">       DIRECTOR EXECUTIV,                      ŞEF BIRO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TA/STA/1 ex.  </w:t>
      </w:r>
      <w:r>
        <w:rPr>
          <w:rFonts w:cs="Arial" w:ascii="Arial" w:hAnsi="Arial"/>
          <w:b/>
          <w:sz w:val="24"/>
        </w:rPr>
        <w:t>Mircea Constantin Predescu           Stoian - Tomescu Ana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42:00Z</dcterms:created>
  <dc:creator>Nichie Camelia</dc:creator>
  <dc:description/>
  <dc:language>en-US</dc:language>
  <cp:lastModifiedBy>calculator</cp:lastModifiedBy>
  <cp:lastPrinted>2007-02-13T14:50:00Z</cp:lastPrinted>
  <dcterms:modified xsi:type="dcterms:W3CDTF">2007-02-13T12:52:00Z</dcterms:modified>
  <cp:revision>23</cp:revision>
  <dc:subject/>
  <dc:title>CONSILIUL JUDE|EAN V^LCEA  </dc:title>
</cp:coreProperties>
</file>